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2</w:t>
        <w:tab/>
        <w:t>1.</w:t>
        <w:tab/>
        <w:t>Form: Affidavit (Prob C §4305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2-1</w:t>
        <w:tab/>
        <w:t>Affidavit (Prob C §4305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o hereby declare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the Agent under the durable power of attorney executed by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 on which power execu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Under California Probate Code §4305(a)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hich is the date of the exercise of the durable power of attorney by the Agent named therein, I had no actual knowledge of the termination of the power of attorney or of the Agent’s authority by revocation or by the principal’s de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I understand that my signing this affidavit is conclusive proof of nonrevocation of the power as of this d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affidavit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 </w:t>
      </w:r>
      <w:r>
        <w:rPr/>
        <w:t>at</w:t>
      </w:r>
      <w:r>
        <w:rPr>
          <w:bCs/>
        </w:rPr>
        <w:t xml:space="preserve"> 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_ _[name of county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_ _[date]_ _ before me, _ _[name and title of officer]_ _, personally appeared _ _[name(s)]_ _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10</dc:title>
</cp:coreProperties>
</file>